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CONFIG1.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FIG2.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FIG3.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FIG4.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GUICODE.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DM1.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DM10.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DM11.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DM12.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DM14.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DM16.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DM17.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DM18.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DM2.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DM6.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DM7.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.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TIM1.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TIM10.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TIM11.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TIM2.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TIM5.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TIM6.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TIM8.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TIM9.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IKUPS1.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IKUPS2.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LOTCAD6.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TILITY2.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TILITY5.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TILITY6.FOR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